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Боготольского сельсовета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готольского района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ого края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01» ноября 2013 года                    с. Боготол                                       № 67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муниципальной программы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готольского сельсовета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еспечение жизнедеятельности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/>
      </w:pPr>
      <w:r>
        <w:rPr>
          <w:rFonts w:cs="Arial" w:ascii="Arial" w:hAnsi="Arial"/>
          <w:sz w:val="24"/>
          <w:szCs w:val="24"/>
        </w:rPr>
        <w:t>территории Боготольского сельсовета</w:t>
      </w:r>
      <w:r>
        <w:rPr>
          <w:bCs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Arial" w:hAnsi="Arial" w:eastAsia="Arial Unicode MS" w:cs="Arial"/>
          <w:bCs/>
          <w:sz w:val="24"/>
          <w:szCs w:val="24"/>
        </w:rPr>
      </w:pPr>
      <w:r>
        <w:rPr>
          <w:rFonts w:eastAsia="Arial Unicode MS" w:cs="Arial" w:ascii="Arial" w:hAnsi="Arial"/>
          <w:bCs/>
          <w:sz w:val="24"/>
          <w:szCs w:val="24"/>
        </w:rPr>
        <w:t>(в редакции постановлений от 31.10.2014 № 126, , от 22.12.2014 № 138, от 30.10.2015 № 132, от 31.10.2016 № 105, № 132 от 26.10.2016, от 19.07.2017 № 60, от 27.102017 № 70, от 18.12.2017 № 94, от 28.04.2018 № 28, от 30.10.2018 № 67, от 08.07.2019 № 28, от 31.10.2019 №53, от 24.12.2019 № 79, от 24.06.2020 № 35а, от 30.10.2020 № 65, от 12.11.2020 № 67, 04.06.2021 № 23а, от 29.10.2021 № 37, от 29.12.2021 № 53, от 27.07.2022 № 49, от 30.12.2022 № 94, от  06.07.2023 №32, от 29.12.2023 № 85, от 29.12.2023 № 87, от 29.03.2024 № 19-п, от 79-п от 31.10.2024)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Arial Unicode MS" w:hAnsi="Arial Unicode MS" w:eastAsia="Arial Unicode MS" w:cs="Arial Unicode MS"/>
          <w:bCs/>
          <w:sz w:val="24"/>
          <w:szCs w:val="24"/>
        </w:rPr>
      </w:pPr>
      <w:r>
        <w:rPr>
          <w:rFonts w:eastAsia="Arial Unicode MS" w:cs="Arial Unicode MS" w:ascii="Arial Unicode MS" w:hAnsi="Arial Unicode MS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В соответствии со статьей 179 Бюджетного кодекса Российской Федерации, </w:t>
      </w:r>
      <w:r>
        <w:rPr>
          <w:rFonts w:cs="Arial" w:ascii="Arial" w:hAnsi="Arial"/>
          <w:sz w:val="24"/>
          <w:szCs w:val="24"/>
        </w:rPr>
        <w:t>Постановлением администрации Боготольского сельсовета Боготольского района Красноярского края от 10.09.2013 № 46 «Об утверждении Порядка принятия решений о разработке муниципальных программ Боготольского сельсовета Боготольского района Красноярского края, их формирования и реализации»,</w:t>
      </w:r>
      <w:r>
        <w:rPr>
          <w:rFonts w:cs="Arial" w:ascii="Arial" w:hAnsi="Arial"/>
          <w:bCs/>
          <w:sz w:val="24"/>
          <w:szCs w:val="24"/>
        </w:rPr>
        <w:t xml:space="preserve"> статьей 31 Устава Боготольского сельсовета Боготольского района Красноярского края, постановляю: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Утвердить муниципальную программу «Обеспечение жизнедеятельности территории Боготольского сельсовета» (прилагается).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 xml:space="preserve">Настоящее постановление опубликовать  в общественно-политической газете «Земля боготольская» и разместить на официальном сайте Боготольского района в сети Интернет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www.bogotol-r.ru</w:t>
        </w:r>
      </w:hyperlink>
      <w:r>
        <w:rPr>
          <w:rFonts w:cs="Arial" w:ascii="Arial" w:hAnsi="Arial"/>
          <w:sz w:val="24"/>
          <w:szCs w:val="24"/>
        </w:rPr>
        <w:t xml:space="preserve">, на странице Боготольского сельсовета.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/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ступает в силу в день, следующий за днем его официального опубликования, но не ранее 1 января 2014 год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лава Боготольского сельсовета                                             С.А. Филиппов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оготольского сельсовета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/>
      </w:pPr>
      <w:r>
        <w:rPr>
          <w:rFonts w:eastAsia="Arial Unicode MS" w:cs="Times New Roman" w:ascii="Times New Roman" w:hAnsi="Times New Roman"/>
          <w:bCs/>
          <w:sz w:val="24"/>
          <w:szCs w:val="24"/>
        </w:rPr>
        <w:t>(в редакции постановлений от 31.10.2014 № 126, , от 22.12.2014 № 138, от 30.10.2015 № 132, от 31.10.2016 № 105, № 132 от 26.10.2016, от 19.07.2017 № 60, от 27.102017 № 70, от 18.12.2017 № 94, от 28.04.2018 № 28, от 30.10.2018 № 67, от 08.07.2019 № 28, от 31.10.2019 №53, от 24.12.2019 № 79, от 24.06.2020 № 35а, от 30.10.2020 № 65, от 12.11.2020 № 67, 04.06.2021 № 23а, от 29.10.2021 № 37, от 29.1.2021 № 53, от 27.07.2022 № 49, 30.12.2022 № 94, от 06.07.2023 №32, от 29.12.№ 85, от 29.12.2023 № 87, от 29.03.2024 №19-п, от 31.10.2024)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Arial" w:hAnsi="Arial" w:eastAsia="Arial Unicode MS" w:cs="Arial"/>
          <w:bCs/>
          <w:sz w:val="24"/>
          <w:szCs w:val="24"/>
        </w:rPr>
      </w:pPr>
      <w:r>
        <w:rPr>
          <w:rFonts w:eastAsia="Arial Unicode MS"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оготольского сельсовет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31.10.2024 № 79-п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«Обеспечение жизнедеятельности территор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Боготольского сельсовета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аспорт муниципальной программы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6926"/>
      </w:tblGrid>
      <w:tr>
        <w:trPr>
          <w:trHeight w:val="1097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униципальная программа Боготольского 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Обеспечение жизнедеятельности территории Боготольского сельсовета»</w:t>
              <w:br/>
              <w:t xml:space="preserve"> (далее – Программ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97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ание для разработки Программы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тановление Администрации Боготольского сельсовета от 10.09.2013 № 46 «Об утверждении Порядка принятия решений о разработке муниципальных программ Боготольского сельсовета Боготольского района Красноярского края, их формировании и реализации» 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оготольского 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исполнители Программы 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здание условий для устойчивого социально-экономического развит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оготольского сельсовета Боготольского района Красноярского кр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эффективной реализации органами местного самоуправления полномочий, закрепленных за муниципальным образованием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Программы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     Развитие транспортной систем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 Создание благоприятной и комфортной среды проживания, обеспечение прав граждан на благоприятную среду жизнедеятельности путем улучшения социально-экологического клима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  Создание условий для эффективного, ответственного управления финансовыми ресурсами в рамках выполнения установленных функций и полномоч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апы и сро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и Программы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−2030 годы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ротяженности автомобильных дорог местного значения, в отношении которых проведен ремонт в общей протяженности автомобильных дорог общего пользования местного значения.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вновь созданных мест массового отдыха в населенных пунктах сельсовета.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ротяженности освещенных частей улиц муниципального образования к общей протяженности улиц.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граждан, привлеченных к работам по благоустройству, от общего числа граждан, проживающих в муниципальном образовании.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исполненных бюджетных ассигнований.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ые показатели и показатели результативности утверждены № 1 к паспорту программы.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урсное обеспечение Программы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ий объем финансирования програм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программы – 210653,1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 – 6150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 – 7764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 – 7397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 – 12734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 – 11980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 – 13458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 – 18788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 – 11968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12935,7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– 13979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34534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 - 15824,6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  - 15424,9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7 год – 14223,68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федерального бюджета – 4950,2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 – 222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 – 227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 – 235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 – 272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 – 260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 – 322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 – 299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 – 354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374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– 386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535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– 695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 – 765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7 год – 0,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краевого бюджета –48080,4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 – 43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 – 155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 – 1167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 – 754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 – 754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 – 2713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 – 5970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 – 1751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 13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– 174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34534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– 15,7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 – 15,7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7 год – 15,7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 – 157622,5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 – 5884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 – 7381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 – 5994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 – 11707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 – 10966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 – 10423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187,8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951,6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547,6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3 год –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419,2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-   14197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–  15113,8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 – 14644,21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7 год – 14207,98 тыс. ру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</w:t>
        <w:tab/>
        <w:t>Характеристика текущего состояния соответствующей сфе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указанием основных показателей социально-экономического развития Боготольского сельсовета Боготольского района Красноярского края и анализ социальных, финансово-экономических и прочих рисков реализации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стное самоуправление представляет собой один из важнейших институтов гражданского общества. В соответствии со статье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30 Конституции Российской Федерации местное самоуправление обеспечивает самостоятельное решение населением вопросов местного значения, владение, пользование и распоряжение муниципальной собственность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м законом от 06.10.2003 № 131-ФЗ «Об общих принципах организации местного самоуправления в Российской Федерации» закреплены вопросы местного значения, реализация которых относится к компетенции органов местного самоуправления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ольшая часть вопросов местного значения направлена на обеспечение населения необходимыми социальными услугами и формирование комфортной среды обитания челове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ы местного самоуправления сельсовета при реализации полномочий по решению вопросов местного значения постоянно сталкиваются с рядом проблем, среди которых наиболее актуальными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высокий уровень изношенности имущества, находящегос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бственности муниципальных образований, в том числе зданий, сооружений, оборудования, мебели и инвентар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недостаточное обеспечение безопасности дорожного движения в отношении автомобильных дорог местного зна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организация экономичных систем уличного освещения в населенных пункт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недостаточное количество мест массового отдыха в населенных пунктах сельсов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неблагоустроенны общественные простран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дной из основных причин проблем, с которыми сталкиваются органы местного самоуправления, является отсутствие необходимого для решения вопросов местного значения объема финансовых ресурсов. В условиях ограниченности доходов органы местного самоуправления сельсовета вынуждены заниматься решением текущих задач, откладывая решение вопросов, направленных на ремонт, реконструкцию и улучшение материально-технического состояния муниципального имущества, проведение работ по благоустройству, строительство и ремонт дорог местного знач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2008-2023 годах мероприятия, направленные на создание условий для эффективной реализации органами местного самоуправления полномочий, закрепленных за муниципальными образованиями, путем предоставления целевой финансовой поддержки бюджетам муниципальных образований, успешно реализовывались в рамках долгосрочных целевых программ «Повышение эффективности деятельности органов местного само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Красноярском кра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финансовой поддержки в рамках участия в долгосрочной целевой программе Красноярского края «Повышение эффективности деятельности органов местного самоуправления в Красноярском крае», утвержденной постановлением Правительства Красноярского края от 20.11.2010 № 570-п на территории Боготольского сельсовета в 2011–2023 годах были реализованы следующ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счет средств субсидии по благоустройству  в д. Владимировка, п. Орга, п. Птицетоварной фермы установлены автобусные остановки, освещены 2 км улиц д Владимировка. В 2019 году в рамках проекта «Всегда вы есть – всегда вы с нами» благоустроена территория кладбища в с. Боготоле.    В 2020 -2023 годах в рамках программы поддержки местных инициатив  реализованы проект «Веселая карусель» (устройство детских игровых площадок в д. Владимировка и п. Птицетоварной фермы проект «Территория поколений» (устройство универсальных площадок в с. Медяково и п. Орга, «Веселый дворик» (устройство спортивной игровой площадки в с. Боготоле), обустроено футбольное поле в с. Боготоле, в рамках программы «Инициатива жителей – эффективность в работе» обустроена площадка спорта и отдыха в п. Птицетоварной фермы.  В  работах по благоустройству принимают участие граждане и школьники, проводятся субботники по уборке территорий, мероприятия по ликвидации несанкционированных сва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счет средств субсидии на развитие и модернизацию улично-дорожной сети в село Медяково за период 2011-2023 годы выполнены работы по ремонту 315 м автодороги местного значения (улично-дорожная сеть) с гравийным покрытием, 1045 м в село Боготол автодороги местного значения (улично-дорожная сеть) с асфальтным и гравийным покрытием, выполнен капитальный ремонт 300 м автодороги с асфальтированным покрытием по ул. Кирова в с. Боготоле. В 2020г. выполнен капитальный ремонт  автодороги с асфальтированным покрытием по ул. Советская в с. Богото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2020 году в рамках реализации мероприятия государственной Программы Красноярского края «Развитие транспортной системы» для обеспечения безопасного дорожного движения обустроены пешеходные переходы вблизи общеобразовательных и дошкольных учреждений,  вблизи Боготольской СОШ  с. Боготоле установлен светофор по ул. Советской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020-2024 гг - в рамках краевой программы Поддержка местных инициатив (ППМИ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ализованы проекты: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Веселый дворик» (1243,3 тыс. руб.) - установлена спортивная игровая площадка, которая  расположена рядом с многоквартирными домами и детским садом «Теремок»), обустроено футбольное поле  в с. Боготоле (проект «Футбольный остров» -1218,1 тыс. руб),  создана зона отдыха по ул. Советской, на земельном участке 103В (проект «Солнечная полянка» -2124,822 тыс. руб.) 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настоящее время идут работы по устройству плоскостного сооружения на школьном стадионе и ремонт фасада школ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В 2023 введен в эксплуатацию досуговый центр, в 2025 году запланирован ввод в эксплуатацию Молодежного центра «Факел»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рамках краевой программы «Безопасные и качественные автомобильные дороги» произведен ремонт 320 м. автомобильной дороги общего пользования местного значения по ул. Кирова в с. Боготоле.  Сметная стоимость работ 1125,5 тыс. руб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рамках краевой программы «Безопасные и качественные автомобильные дороги» произведен ремонт 2 км. автомобильной дороги общего пользования местного значения по ул. Советской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2024 за счет средств краевой субсидии из средств дорожного фонда  впроведены работы по ремонту гравийных дорог ул. ул. Фрунзе, Комсомольская, Кирова, части улиц Набережная, Советская, Гагарина и в асфальтонном исполнении - ул. Целинная и часть ул. Советская (34000,0 тыс. руб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выполнение целевых показателей и показателей результативности Программы в полном объеме может быть обусловлено следующими риска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ывая, что большая часть мероприятий Программы осуществляется путем участия в конкурсном отборе муниципальных образований края, существует риск представления муниципальным образованием заявок, не соответствующих установленным требовани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к же, возможны финансовые риски, вызванные недостаточность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несвоевременностью объемов финанс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</w:t>
        <w:tab/>
        <w:t>Приоритеты и цели социально-экономического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сегодняшний день существуют различные механизмы поддержки органов местного самоуправления при осуществлении своих полномочий, закрепленные как на федеральном, так и на краевом уровне. Однако количество и масштаб проблемы в муниципальных образованиях свидетельствую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 недостаточности мер, направленных на поддержку и развитие местного самоуправления, а также о необходимости комплексного целевого подх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решении наиболее важных и актуальных задач путем рационального и эффективного использования бюджетных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ью Программы являются условия для устойчивого социально-экономического развития Боготольского сельсовета и эффективной реализации органами местного самоуправления полномочий, закрепленных за муниципальным образова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достижения поставленной цели необходимо решение задач, которые включают в себя следующ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а № 1. Развитие транспортной сист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1. Развитие и модернизация улично-дорожной сети</w:t>
        <w:tab/>
        <w:t>-выполнение данного мероприятия требует дополнительного финансирования из других уровней финансового обеспе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2. Содержание автомобильных дорог местного значения  включает в себя содержание дорог местного значения (очистка от снега, грейдерование, отсыпка, ремонт…), обслуживание светофора, приобретение и установка дорожных знаков;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а № 2. Создание благоприятной и комфортной среды проживания, обеспечение прав граждан на благоприятную среду жизнедеятельности путем улучшения социально-экологического клим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роприятие 1. Обслуживание уличного освещения, осуществление мероприятий по благоустройству территории Боготольского сельсовета - </w:t>
        <w:tab/>
        <w:t>направлено на приобретение изделий и оплату работ по обслуживанию уличного освещения, заключение контракта на вывоз мусора с территории кладбища, оплату лабораторных исследований воды потребляемой населением, Софинансирование проекта программы «Инициатива жителей – эффективность в работ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роприятие 2. Софинансирование проекта Программы Поддержка местных инициатив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3. Организация общественных работ - трудоустройство граждан из Центра занятости населения г. Боготола на выполнение общественных работ;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4 Постановка на кадастровый учет земельных участков , находящихся на территории Боготольского сельсовета– оформление документов на земельные участки, необходимые для организации жизнедеятельности  на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а № 3. Создание условий для эффективного, ответственного управления финансовыми ресурсами в рамках выполнения установленных функций и полномоч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1. Руководство и управление программой - -включает расходы на обеспечение деятельности администрации сельсовета и оплату труда специалистов и работников администрации;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2. Обеспечение первичного воинского учета граждан включает оплату труда специалиста , занимающегося первичным воинским учетом гражда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3. Создание первичной учетной документации – включает в себя оплату труда бухгалтера администрации сельсовета;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4. Обеспечение деятельности административных комиссий -  приобретение канцелярских принадлежностей, необходимой для деятельности коми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роприятие 5.  Передача полномочий - передача части полномочий администрацией Боготольского сельсовета администрации Боготольского района согласно заключенного Соглашения между органами местного самоуправлени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</w:t>
        <w:tab/>
        <w:t>Механизм реализации мероприяти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грамма реализуется за счет средств федерального, краевого бюджета и бюджета Боготоль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Главным распорядителем бюджетных средств является администрация Боготоль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ханизм реализации определяет комплекс мер, осуществляемых исполнителем программы в целях повышения эффективности реализации мероприятий Программы и достижения целевых индикат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я  сельсовета, как исполнитель Программы, осущест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планирование реализации мероприяти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общую координацию мероприятий Программы, выполняемых в увязке с мероприятиями  региональных государственных програм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мониторинг эффективности реализации мероприяти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расходования выделяемых бюджетных средств, подготовку отчетов о ходе реализации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я сельсовета имеет право вносить изменения в Программу путем увеличения финансирования отдельных мероприятий за счет средств бюджета сельсовета и внебюджетных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ализация муниципальной Программы осуществляется на осно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униципальных  контрактов (договоров-подряда), заключаемых муниципальным заказчиком Программы с исполнителями программных мероприятий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 и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соблюдение условий, порядка, правил, утвержденных федеральными, краевыми и муниципальными правовыми  ак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</w:t>
        <w:tab/>
        <w:t>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Боготольского сельсовета Боготоль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ноз показателей развития муниципального образования в результате достижения обозначенной Программой цели, в первую очередь, должен отражать улучшение материально-технического состояния муниципального имущества, повышение уровня качества жизни населения, улучшение качества предоставления муниципальных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 к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ечным результатом реализации программы яв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ышение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 Боготоль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</w:t>
        <w:tab/>
        <w:t>Информация о распределении планируемых расх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мероприятиям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я о распределении планируемых расходов в части расходов Программы по мероприятиям программы, с указанием главных распорядителей средств местного бюджета, а также по годам реализации Программы представлена в приложении № 1 к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</w:t>
        <w:tab/>
        <w:t>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научной, научно-технической и инновационной деятельности в рамках Программы не предусмотре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</w:t>
        <w:tab/>
        <w:t>Информация о ресурсном обеспечении и прогнозной оценке расходов на реализацию целе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формация по источникам финансирования мероприятий Программы предоставлена в приложении 2 к Программе: Общий объем финансирования программы– 210653,1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4 год – 6150,3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5 год – 7764,5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6 год – 7397,4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7 год – 12734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8 год – 11980,9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9 год – 13458,8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0 год – 18788,7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1 год – 11968,3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2 год – 12935,7 тыс.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3 год – 13979,8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4 год – 34534,6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5 год  - 15824,69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6 год  - 15424,91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7 год – 14223,68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ыс. рублей, в том числ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казанный объем финансовых ресурсов на 2025 – 2027 годы определе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основе параметров местного бюджета на 2025 год и плановый период 2026 – 2027 го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/>
        <w:t>Глава Боготольского сельсовета                                  Е.В. Крикливых</w:t>
      </w:r>
    </w:p>
    <w:tbl>
      <w:tblPr>
        <w:tblW w:w="14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2271"/>
        <w:gridCol w:w="2000"/>
        <w:gridCol w:w="835"/>
        <w:gridCol w:w="710"/>
        <w:gridCol w:w="1418"/>
        <w:gridCol w:w="932"/>
        <w:gridCol w:w="29"/>
        <w:gridCol w:w="31"/>
        <w:gridCol w:w="1276"/>
        <w:gridCol w:w="1134"/>
        <w:gridCol w:w="1136"/>
        <w:gridCol w:w="1135"/>
      </w:tblGrid>
      <w:tr>
        <w:trPr>
          <w:trHeight w:val="312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1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 1</w:t>
            </w:r>
          </w:p>
        </w:tc>
      </w:tr>
      <w:tr>
        <w:trPr>
          <w:trHeight w:val="285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36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 муниципальной программе "Обеспечение жизнедеятельности </w:t>
            </w:r>
          </w:p>
        </w:tc>
      </w:tr>
      <w:tr>
        <w:trPr>
          <w:trHeight w:val="285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территории Боготольского сельсовета"</w:t>
            </w:r>
          </w:p>
        </w:tc>
      </w:tr>
      <w:tr>
        <w:trPr>
          <w:trHeight w:val="225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432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я о распределении планируемых расходов по  мероприятиям муниципальной программы Боготольского сельсовета</w:t>
            </w:r>
          </w:p>
        </w:tc>
      </w:tr>
      <w:tr>
        <w:trPr>
          <w:trHeight w:val="255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1785" w:hRule="atLeast"/>
        </w:trPr>
        <w:tc>
          <w:tcPr>
            <w:tcW w:w="14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22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, подпрограммы, мероприятия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389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13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на очередной финансовый год и плановый период</w:t>
            </w:r>
          </w:p>
        </w:tc>
      </w:tr>
      <w:tr>
        <w:trPr>
          <w:trHeight w:val="324" w:hRule="atLeast"/>
        </w:trPr>
        <w:tc>
          <w:tcPr>
            <w:tcW w:w="14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4 год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5 год 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6 год 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1200" w:hRule="atLeast"/>
        </w:trPr>
        <w:tc>
          <w:tcPr>
            <w:tcW w:w="14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2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жизнедеятельности на территории Боготольского сельсовета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24,6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424,91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223,68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473,28</w:t>
            </w:r>
          </w:p>
        </w:tc>
      </w:tr>
      <w:tr>
        <w:trPr>
          <w:trHeight w:val="2196" w:hRule="atLeast"/>
        </w:trPr>
        <w:tc>
          <w:tcPr>
            <w:tcW w:w="1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24,6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424,91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223,68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473,28</w:t>
            </w:r>
          </w:p>
        </w:tc>
      </w:tr>
      <w:tr>
        <w:trPr>
          <w:trHeight w:val="1260" w:hRule="atLeast"/>
        </w:trPr>
        <w:tc>
          <w:tcPr>
            <w:tcW w:w="14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1</w:t>
            </w:r>
          </w:p>
        </w:tc>
        <w:tc>
          <w:tcPr>
            <w:tcW w:w="22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 модернизация улично-дорожной сети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196" w:hRule="atLeast"/>
        </w:trPr>
        <w:tc>
          <w:tcPr>
            <w:tcW w:w="1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14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2</w:t>
            </w:r>
          </w:p>
        </w:tc>
        <w:tc>
          <w:tcPr>
            <w:tcW w:w="22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автомобильных дорог местного значения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4,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13,4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50,2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37,80</w:t>
            </w:r>
          </w:p>
        </w:tc>
      </w:tr>
      <w:tr>
        <w:trPr>
          <w:trHeight w:val="2196" w:hRule="atLeast"/>
        </w:trPr>
        <w:tc>
          <w:tcPr>
            <w:tcW w:w="1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4,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13,4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50,2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37,80</w:t>
            </w:r>
          </w:p>
        </w:tc>
      </w:tr>
      <w:tr>
        <w:trPr>
          <w:trHeight w:val="1215" w:hRule="atLeast"/>
        </w:trPr>
        <w:tc>
          <w:tcPr>
            <w:tcW w:w="14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1</w:t>
            </w:r>
          </w:p>
        </w:tc>
        <w:tc>
          <w:tcPr>
            <w:tcW w:w="22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луживание уличного освещения, осуществление мероприятий по благоустройству территории Боготольского сельсовета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2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5,6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48,8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54,40</w:t>
            </w:r>
          </w:p>
        </w:tc>
      </w:tr>
      <w:tr>
        <w:trPr>
          <w:trHeight w:val="2196" w:hRule="atLeast"/>
        </w:trPr>
        <w:tc>
          <w:tcPr>
            <w:tcW w:w="1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2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5,6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48,8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54,40</w:t>
            </w:r>
          </w:p>
        </w:tc>
      </w:tr>
      <w:tr>
        <w:trPr>
          <w:trHeight w:val="1260" w:hRule="atLeast"/>
        </w:trPr>
        <w:tc>
          <w:tcPr>
            <w:tcW w:w="14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2</w:t>
            </w:r>
          </w:p>
        </w:tc>
        <w:tc>
          <w:tcPr>
            <w:tcW w:w="22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общественных работ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0</w:t>
            </w:r>
          </w:p>
        </w:tc>
      </w:tr>
      <w:tr>
        <w:trPr>
          <w:trHeight w:val="2196" w:hRule="atLeast"/>
        </w:trPr>
        <w:tc>
          <w:tcPr>
            <w:tcW w:w="1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0</w:t>
            </w:r>
          </w:p>
        </w:tc>
      </w:tr>
      <w:tr>
        <w:trPr>
          <w:trHeight w:val="1260" w:hRule="atLeast"/>
        </w:trPr>
        <w:tc>
          <w:tcPr>
            <w:tcW w:w="14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3</w:t>
            </w:r>
          </w:p>
        </w:tc>
        <w:tc>
          <w:tcPr>
            <w:tcW w:w="22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новка на кадастровый учет земельных участков на территории Боготольского сельсовета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0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,00</w:t>
            </w:r>
          </w:p>
        </w:tc>
      </w:tr>
      <w:tr>
        <w:trPr>
          <w:trHeight w:val="2196" w:hRule="atLeast"/>
        </w:trPr>
        <w:tc>
          <w:tcPr>
            <w:tcW w:w="1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0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,00</w:t>
            </w:r>
          </w:p>
        </w:tc>
      </w:tr>
      <w:tr>
        <w:trPr>
          <w:trHeight w:val="1260" w:hRule="atLeast"/>
        </w:trPr>
        <w:tc>
          <w:tcPr>
            <w:tcW w:w="14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.1</w:t>
            </w:r>
          </w:p>
        </w:tc>
        <w:tc>
          <w:tcPr>
            <w:tcW w:w="22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ство и управление программой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33,8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59,34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23,11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16,27</w:t>
            </w:r>
          </w:p>
        </w:tc>
      </w:tr>
      <w:tr>
        <w:trPr>
          <w:trHeight w:val="2196" w:hRule="atLeast"/>
        </w:trPr>
        <w:tc>
          <w:tcPr>
            <w:tcW w:w="1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33,8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59,34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23,11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16,27</w:t>
            </w:r>
          </w:p>
        </w:tc>
      </w:tr>
      <w:tr>
        <w:trPr>
          <w:trHeight w:val="1260" w:hRule="atLeast"/>
        </w:trPr>
        <w:tc>
          <w:tcPr>
            <w:tcW w:w="14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.2</w:t>
            </w:r>
          </w:p>
        </w:tc>
        <w:tc>
          <w:tcPr>
            <w:tcW w:w="22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первичного воинского учета граждан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5,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5,0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60,10</w:t>
            </w:r>
          </w:p>
        </w:tc>
      </w:tr>
      <w:tr>
        <w:trPr>
          <w:trHeight w:val="2196" w:hRule="atLeast"/>
        </w:trPr>
        <w:tc>
          <w:tcPr>
            <w:tcW w:w="1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5,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5,0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60,10</w:t>
            </w:r>
          </w:p>
        </w:tc>
      </w:tr>
      <w:tr>
        <w:trPr>
          <w:trHeight w:val="1260" w:hRule="atLeast"/>
        </w:trPr>
        <w:tc>
          <w:tcPr>
            <w:tcW w:w="14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.3</w:t>
            </w:r>
          </w:p>
        </w:tc>
        <w:tc>
          <w:tcPr>
            <w:tcW w:w="22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первичной  учетной документации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3,5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3,57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3,57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71</w:t>
            </w:r>
          </w:p>
        </w:tc>
      </w:tr>
      <w:tr>
        <w:trPr>
          <w:trHeight w:val="2196" w:hRule="atLeast"/>
        </w:trPr>
        <w:tc>
          <w:tcPr>
            <w:tcW w:w="1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3,5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3,57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3,57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71</w:t>
            </w:r>
          </w:p>
        </w:tc>
      </w:tr>
      <w:tr>
        <w:trPr>
          <w:trHeight w:val="1260" w:hRule="atLeast"/>
        </w:trPr>
        <w:tc>
          <w:tcPr>
            <w:tcW w:w="14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.4</w:t>
            </w:r>
          </w:p>
        </w:tc>
        <w:tc>
          <w:tcPr>
            <w:tcW w:w="22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административных комиссий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7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7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,10</w:t>
            </w:r>
          </w:p>
        </w:tc>
      </w:tr>
      <w:tr>
        <w:trPr>
          <w:trHeight w:val="2196" w:hRule="atLeast"/>
        </w:trPr>
        <w:tc>
          <w:tcPr>
            <w:tcW w:w="1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7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7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,10</w:t>
            </w:r>
          </w:p>
        </w:tc>
      </w:tr>
      <w:tr>
        <w:trPr>
          <w:trHeight w:val="1140" w:hRule="atLeast"/>
        </w:trPr>
        <w:tc>
          <w:tcPr>
            <w:tcW w:w="14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.5</w:t>
            </w:r>
          </w:p>
        </w:tc>
        <w:tc>
          <w:tcPr>
            <w:tcW w:w="22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дача полномочий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10,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10,3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10,3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330,90</w:t>
            </w:r>
          </w:p>
        </w:tc>
      </w:tr>
      <w:tr>
        <w:trPr>
          <w:trHeight w:val="1515" w:hRule="atLeast"/>
        </w:trPr>
        <w:tc>
          <w:tcPr>
            <w:tcW w:w="1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10,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10,3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10,3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330,90</w:t>
            </w:r>
          </w:p>
        </w:tc>
      </w:tr>
      <w:tr>
        <w:trPr>
          <w:trHeight w:val="312" w:hRule="atLeast"/>
        </w:trPr>
        <w:tc>
          <w:tcPr>
            <w:tcW w:w="1432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а Боготольского сельсовета                                   Е.В. Крикливых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5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677"/>
        <w:gridCol w:w="2835"/>
        <w:gridCol w:w="1176"/>
        <w:gridCol w:w="1141"/>
        <w:gridCol w:w="1176"/>
        <w:gridCol w:w="1170"/>
        <w:gridCol w:w="7"/>
        <w:gridCol w:w="7"/>
      </w:tblGrid>
      <w:tr>
        <w:trPr>
          <w:trHeight w:val="26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6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 2</w:t>
            </w:r>
          </w:p>
        </w:tc>
      </w:tr>
      <w:tr>
        <w:trPr>
          <w:trHeight w:val="26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 муниципальной программе "Обеспечение  </w:t>
            </w:r>
          </w:p>
        </w:tc>
      </w:tr>
      <w:tr>
        <w:trPr>
          <w:trHeight w:val="26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знедеятельности на территории Боготольского сельсовета"</w:t>
            </w:r>
          </w:p>
        </w:tc>
      </w:tr>
      <w:tr>
        <w:trPr>
          <w:trHeight w:val="26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457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ресурсном обеспечении  и прогнозной оценке расходов по реализации целей  мероприятий </w:t>
            </w:r>
          </w:p>
        </w:tc>
      </w:tr>
      <w:tr>
        <w:trPr>
          <w:trHeight w:val="300" w:hRule="atLeast"/>
        </w:trPr>
        <w:tc>
          <w:tcPr>
            <w:tcW w:w="14457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й программы Боготольского сельсовета с учетом источников финансирования, в том числе </w:t>
            </w:r>
          </w:p>
        </w:tc>
      </w:tr>
      <w:tr>
        <w:trPr>
          <w:trHeight w:val="300" w:hRule="atLeast"/>
        </w:trPr>
        <w:tc>
          <w:tcPr>
            <w:tcW w:w="14457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федерального бюджета, краевого бюджета и бюджета сельсовета</w:t>
            </w:r>
          </w:p>
        </w:tc>
      </w:tr>
      <w:tr>
        <w:trPr>
          <w:trHeight w:val="30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570" w:hRule="atLeast"/>
        </w:trPr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4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программы, подпрограммы, мероприятия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Уровень бюджетной системы/источники финансирования </w:t>
            </w:r>
          </w:p>
        </w:tc>
        <w:tc>
          <w:tcPr>
            <w:tcW w:w="466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ценка расходов, в том числе по годам реализации программы (тыс. руб.), годы</w:t>
            </w:r>
          </w:p>
        </w:tc>
      </w:tr>
      <w:tr>
        <w:trPr>
          <w:trHeight w:val="804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того на период    2025--2027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467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еспечение жизнедеятельности на территории  Боготольского сельсовета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824,69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424,91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223,68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473,28</w:t>
            </w:r>
          </w:p>
        </w:tc>
      </w:tr>
      <w:tr>
        <w:trPr>
          <w:trHeight w:val="345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5,1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5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60,10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,7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,7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,7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,1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113,89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644,21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207,98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966,08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роприятие 1.1</w:t>
            </w:r>
          </w:p>
        </w:tc>
        <w:tc>
          <w:tcPr>
            <w:tcW w:w="4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витие и модернизация улично-дорожной сет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роприятие 1.2</w:t>
            </w:r>
          </w:p>
        </w:tc>
        <w:tc>
          <w:tcPr>
            <w:tcW w:w="46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держание автомобильных дорог местного значения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74,2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13,4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50,2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37,8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74,2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13,4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50,2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37,8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роприятие 2.1</w:t>
            </w:r>
          </w:p>
        </w:tc>
        <w:tc>
          <w:tcPr>
            <w:tcW w:w="46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служивание уличного освещения, осуществление мероприятий по благоустройству территории Боготольского сельсовета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2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85,6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48,8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54,4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2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85,6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48,8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54,4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роприятие 2.2</w:t>
            </w:r>
          </w:p>
        </w:tc>
        <w:tc>
          <w:tcPr>
            <w:tcW w:w="46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рганизация общественных работ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0,00</w:t>
            </w:r>
          </w:p>
        </w:tc>
      </w:tr>
      <w:tr>
        <w:trPr>
          <w:trHeight w:val="279" w:hRule="atLeast"/>
        </w:trPr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роприятие 2.3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ановка на кадастровый учет земельных участков на территории Боготольского сельсовета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роприятие 3.1</w:t>
            </w:r>
          </w:p>
        </w:tc>
        <w:tc>
          <w:tcPr>
            <w:tcW w:w="46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ководство и управление программой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33,82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59,34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23,1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216,27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33,82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59,34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23,1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216,27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роприятие 3.2</w:t>
            </w:r>
          </w:p>
        </w:tc>
        <w:tc>
          <w:tcPr>
            <w:tcW w:w="46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еспечение первичного воинского учета граждан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5,1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5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60,1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5,1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5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60,1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роприятие 3.3</w:t>
            </w:r>
          </w:p>
        </w:tc>
        <w:tc>
          <w:tcPr>
            <w:tcW w:w="46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здание первичной учетной документаци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3,57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3,57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3,57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0,71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3,57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3,57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3,57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0,71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роприятие 3.4</w:t>
            </w:r>
          </w:p>
        </w:tc>
        <w:tc>
          <w:tcPr>
            <w:tcW w:w="46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еспечение деятельности административных комиссий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,7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,7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,7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,1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,7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,7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,7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,1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роприятие 3.5</w:t>
            </w:r>
          </w:p>
        </w:tc>
        <w:tc>
          <w:tcPr>
            <w:tcW w:w="46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дача полномочий</w:t>
            </w:r>
          </w:p>
        </w:tc>
        <w:tc>
          <w:tcPr>
            <w:tcW w:w="283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10,30</w:t>
            </w:r>
          </w:p>
        </w:tc>
        <w:tc>
          <w:tcPr>
            <w:tcW w:w="11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10,30</w:t>
            </w:r>
          </w:p>
        </w:tc>
        <w:tc>
          <w:tcPr>
            <w:tcW w:w="11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10,30</w:t>
            </w:r>
          </w:p>
        </w:tc>
        <w:tc>
          <w:tcPr>
            <w:tcW w:w="1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1330,90</w:t>
            </w:r>
          </w:p>
        </w:tc>
      </w:tr>
      <w:tr>
        <w:trPr>
          <w:trHeight w:val="23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10,3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10,3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10,3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1330,90</w:t>
            </w:r>
          </w:p>
        </w:tc>
      </w:tr>
      <w:tr>
        <w:trPr>
          <w:trHeight w:val="26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4457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а  Боготольского сельсовета                                                           Е.В. Крикливых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к Паспорту муниципальн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граммы Боготольского сельсов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беспечение жизнедеятельности территории Боготольского сельсовета»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еречень целевых показателей муниципальной программы с указанием планируемых к достижению значений в результате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tbl>
      <w:tblPr>
        <w:tblW w:w="1452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"/>
        <w:gridCol w:w="13"/>
        <w:gridCol w:w="2270"/>
        <w:gridCol w:w="876"/>
        <w:gridCol w:w="1134"/>
        <w:gridCol w:w="682"/>
        <w:gridCol w:w="709"/>
        <w:gridCol w:w="709"/>
        <w:gridCol w:w="709"/>
        <w:gridCol w:w="850"/>
        <w:gridCol w:w="825"/>
        <w:gridCol w:w="851"/>
        <w:gridCol w:w="992"/>
        <w:gridCol w:w="992"/>
        <w:gridCol w:w="683"/>
        <w:gridCol w:w="709"/>
        <w:gridCol w:w="760"/>
        <w:gridCol w:w="64"/>
      </w:tblGrid>
      <w:tr>
        <w:trPr>
          <w:tblHeader w:val="true"/>
          <w:trHeight w:val="350" w:hRule="atLeast"/>
          <w:cantSplit w:val="true"/>
        </w:trPr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Цели, целевые показатели </w:t>
            </w:r>
          </w:p>
        </w:tc>
        <w:tc>
          <w:tcPr>
            <w:tcW w:w="8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Год предшествующий реализации муниципальной программы 2013</w:t>
            </w:r>
          </w:p>
        </w:tc>
        <w:tc>
          <w:tcPr>
            <w:tcW w:w="9471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Годы реализации муниципальной программы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688" w:hRule="atLeast"/>
          <w:cantSplit w:val="true"/>
        </w:trPr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Текущий финансовый год 202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 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 2027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964" w:hRule="atLeast"/>
          <w:cantSplit w:val="true"/>
        </w:trPr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 202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9 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30 год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1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Цель. Создание условий для устойчивого социально-экономического развития Боготольского сельсовета Боготольск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расноярского края и  эффективной реализации органами местного самоуправления полномочий, закрепленных за муниципальным образованием</w:t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1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Задача 1. Развитие дорожной системы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77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2991"/>
        <w:gridCol w:w="850"/>
        <w:gridCol w:w="851"/>
        <w:gridCol w:w="992"/>
        <w:gridCol w:w="851"/>
        <w:gridCol w:w="566"/>
        <w:gridCol w:w="851"/>
        <w:gridCol w:w="850"/>
        <w:gridCol w:w="709"/>
        <w:gridCol w:w="850"/>
        <w:gridCol w:w="851"/>
        <w:gridCol w:w="850"/>
        <w:gridCol w:w="851"/>
        <w:gridCol w:w="408"/>
        <w:gridCol w:w="442"/>
        <w:gridCol w:w="19"/>
      </w:tblGrid>
      <w:tr>
        <w:trPr>
          <w:trHeight w:val="240" w:hRule="atLeast"/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автомобильных дорог местного значения, в отношении которых проведен ремонт в общей протяженности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5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.5</w:t>
            </w:r>
          </w:p>
        </w:tc>
      </w:tr>
      <w:tr>
        <w:trPr>
          <w:trHeight w:val="240" w:hRule="atLeast"/>
          <w:cantSplit w:val="true"/>
        </w:trPr>
        <w:tc>
          <w:tcPr>
            <w:tcW w:w="1447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благоприятной и комфортной среды проживания, обеспечение прав граждан на благоприятную среду жизнедеятельности путем улучшения социально-экономического климата</w:t>
            </w:r>
          </w:p>
        </w:tc>
      </w:tr>
      <w:tr>
        <w:trPr>
          <w:trHeight w:val="240" w:hRule="atLeast"/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ля общей протяженности освещенных частей улиц муниципального образования к общей протяженности ули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</w:tr>
      <w:tr>
        <w:trPr>
          <w:trHeight w:val="240" w:hRule="atLeast"/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ля граждан, привлеченных к работам по благоустройству, от общего числа граждан, проживающих в муниципальном образован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оличество вновь созданных мест массового отдыха в населенных пунктах сельсове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7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240" w:hRule="atLeast"/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ля исполненных бюджетных ассигнова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оготольского сельсовета                                                    Е.В. Крикливых</w:t>
      </w:r>
    </w:p>
    <w:sectPr>
      <w:type w:val="nextPage"/>
      <w:pgSz w:orient="landscape" w:w="16838" w:h="11906"/>
      <w:pgMar w:left="1134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9:31:00Z</dcterms:created>
  <dc:creator>User</dc:creator>
  <dc:description/>
  <cp:keywords/>
  <dc:language>en-US</dc:language>
  <cp:lastModifiedBy>User</cp:lastModifiedBy>
  <cp:lastPrinted>2019-10-21T11:38:00Z</cp:lastPrinted>
  <dcterms:modified xsi:type="dcterms:W3CDTF">2024-11-15T03:41:00Z</dcterms:modified>
  <cp:revision>56</cp:revision>
  <dc:subject/>
  <dc:title>проект</dc:title>
</cp:coreProperties>
</file>